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Beograd, 30.12.2004. </w:t>
      </w:r>
    </w:p>
    <w:p>
      <w:pPr>
        <w:pStyle w:val="Normal"/>
        <w:rPr/>
      </w:pPr>
      <w:r>
        <w:rPr/>
        <w:t xml:space="preserve">Korisnicima informacija Beogradske berze - </w:t>
      </w:r>
    </w:p>
    <w:p>
      <w:pPr>
        <w:pStyle w:val="Normal"/>
        <w:rPr/>
      </w:pPr>
      <w:r>
        <w:rPr/>
        <w:t xml:space="preserve">INFORMACIJA O DISTRIBUCIJI PODATAKA O TRGOVANJU U REALNOM VREMENU (DATA FEED) </w:t>
      </w:r>
    </w:p>
    <w:p>
      <w:pPr>
        <w:pStyle w:val="Normal"/>
        <w:rPr/>
      </w:pPr>
      <w:r>
        <w:rPr/>
        <w:t>Izrada sistema za distribuciju podataka sa Beogradske berze u realnom vremenu je u završnoj fazi i njen završetak i početak faze probnog rada očekuju se u januaru 2005 godine.</w:t>
      </w:r>
    </w:p>
    <w:p>
      <w:pPr>
        <w:pStyle w:val="Normal"/>
        <w:rPr/>
      </w:pPr>
      <w:r>
        <w:rPr/>
        <w:t>Opis i format data feed-a može se preuzeti u winzip formatu, sa stranice:</w:t>
      </w:r>
    </w:p>
    <w:p>
      <w:pPr>
        <w:pStyle w:val="Normal"/>
        <w:rPr/>
      </w:pPr>
      <w:r>
        <w:rPr/>
        <w:t>http://www.belex.co.yu/infoedu/aktuelnosti/Opis_data_feed.zip</w:t>
      </w:r>
    </w:p>
    <w:p>
      <w:pPr>
        <w:pStyle w:val="Normal"/>
        <w:rPr/>
      </w:pPr>
      <w:r>
        <w:rPr/>
        <w:t>http://www.belex.co.yu/infoedu/aktuelnosti/Format_data_feed.zip</w:t>
      </w:r>
    </w:p>
    <w:p>
      <w:pPr>
        <w:pStyle w:val="Normal"/>
        <w:rPr/>
      </w:pPr>
      <w:r>
        <w:rPr/>
        <w:t xml:space="preserve">O detaljima, kao sto su cena i način preuzimanja podataka, bićete obavešteni kada se za to stvore neophodni uslovi. </w:t>
      </w:r>
    </w:p>
    <w:p>
      <w:pPr>
        <w:pStyle w:val="Normal"/>
        <w:rPr/>
      </w:pPr>
      <w:r>
        <w:rPr/>
        <w:t>Beogradska berza zadržava pravo izmene data feed-a u skladu sa Vašim komentarima.</w:t>
      </w:r>
    </w:p>
    <w:p>
      <w:pPr>
        <w:pStyle w:val="Normal"/>
        <w:rPr/>
      </w:pPr>
      <w:r>
        <w:rPr/>
        <w:t>U cilju poboljšanja naše usluge i nivoa informacija koje pripremamo za Vas, kao i za detaljnije informacije o projektu distribucije podata u realnom vremenu, molimo Vas da se obrate Beogradskoj berzi, na telefon 011/3117-387 ili da nas kontaktirate mail-om na adrese:</w:t>
      </w:r>
    </w:p>
    <w:p>
      <w:pPr>
        <w:pStyle w:val="Normal"/>
        <w:rPr/>
      </w:pPr>
      <w:r>
        <w:rPr/>
        <w:t>radojko.miladinovic@belex.co.yu</w:t>
      </w:r>
    </w:p>
    <w:p>
      <w:pPr>
        <w:pStyle w:val="Normal"/>
        <w:rPr/>
      </w:pPr>
      <w:r>
        <w:rPr/>
        <w:t xml:space="preserve">mirjana.kalem@belex.co.yu </w:t>
      </w:r>
    </w:p>
    <w:p>
      <w:pPr>
        <w:pStyle w:val="Normal"/>
        <w:rPr/>
      </w:pPr>
      <w:r>
        <w:rPr/>
      </w:r>
    </w:p>
    <w:p>
      <w:pPr>
        <w:pStyle w:val="Normal"/>
        <w:rPr/>
      </w:pPr>
      <w:r>
        <w:rPr/>
        <w:t xml:space="preserve">* * * * * * * </w:t>
      </w:r>
    </w:p>
    <w:p>
      <w:pPr>
        <w:pStyle w:val="Normal"/>
        <w:rPr/>
      </w:pPr>
      <w:r>
        <w:rPr/>
      </w:r>
    </w:p>
    <w:p>
      <w:pPr>
        <w:pStyle w:val="Normal"/>
        <w:rPr/>
      </w:pPr>
      <w:r>
        <w:rPr/>
      </w:r>
    </w:p>
    <w:p>
      <w:pPr>
        <w:pStyle w:val="Normal"/>
        <w:rPr/>
      </w:pPr>
      <w:r>
        <w:rPr/>
        <w:t>Beograd, 17.12.2004. </w:t>
      </w:r>
    </w:p>
    <w:p>
      <w:pPr>
        <w:pStyle w:val="Normal"/>
        <w:rPr/>
      </w:pPr>
      <w:r>
        <w:rPr/>
        <w:t>Članovima Beogradske berze</w:t>
      </w:r>
    </w:p>
    <w:p>
      <w:pPr>
        <w:pStyle w:val="Normal"/>
        <w:rPr/>
      </w:pPr>
      <w:r>
        <w:rPr/>
        <w:t>Poštovani,</w:t>
      </w:r>
    </w:p>
    <w:p>
      <w:pPr>
        <w:pStyle w:val="Normal"/>
        <w:rPr/>
      </w:pPr>
      <w:r>
        <w:rPr/>
        <w:t>Iako je ostalo još dvadesetak dana do isteka 2004. godine, obaveštavamo Vas o kalendaru trgovanja u periodu Novogodišnjih i Božićnih praznika.</w:t>
      </w:r>
    </w:p>
    <w:p>
      <w:pPr>
        <w:pStyle w:val="Normal"/>
        <w:rPr/>
      </w:pPr>
      <w:r>
        <w:rPr/>
        <w:t>Naime, u petak 31.12.2004. godine, faza kontinuiranog trgovanja za sve hartije od vrednosti kojima se trguje metodom kontinuiranog trgovanja, trajaće od 10:00 do 12:00 sati. Dužina trajanja ostalih faza trgovanja biće nepromenjena. Takođe, dužina faza trgovanja metodom preovlađujuće cene biće nepromenjena.</w:t>
      </w:r>
    </w:p>
    <w:p>
      <w:pPr>
        <w:pStyle w:val="Normal"/>
        <w:rPr/>
      </w:pPr>
      <w:r>
        <w:rPr/>
        <w:t xml:space="preserve">U Novoj 2005. godini, prvi trgovački dan za sve hartije od vrednosti biće ponedeljak, 10.01.2005. godine. </w:t>
      </w:r>
    </w:p>
    <w:p>
      <w:pPr>
        <w:pStyle w:val="Normal"/>
        <w:rPr/>
      </w:pPr>
      <w:r>
        <w:rPr/>
      </w:r>
    </w:p>
    <w:p>
      <w:pPr>
        <w:pStyle w:val="Normal"/>
        <w:rPr/>
      </w:pPr>
      <w:r>
        <w:rPr/>
        <w:t xml:space="preserve">* * * * * * * </w:t>
      </w:r>
    </w:p>
    <w:p>
      <w:pPr>
        <w:pStyle w:val="Normal"/>
        <w:rPr/>
      </w:pPr>
      <w:r>
        <w:rPr/>
      </w:r>
    </w:p>
    <w:p>
      <w:pPr>
        <w:pStyle w:val="Normal"/>
        <w:rPr/>
      </w:pPr>
      <w:r>
        <w:rPr/>
        <w:t>Beograd, 15.10.2004. </w:t>
      </w:r>
    </w:p>
    <w:p>
      <w:pPr>
        <w:pStyle w:val="Normal"/>
        <w:rPr/>
      </w:pPr>
      <w:r>
        <w:rPr/>
        <w:t>Za članove Berze - OBAVEŠTENJE – UPOZORENJE</w:t>
      </w:r>
    </w:p>
    <w:p>
      <w:pPr>
        <w:pStyle w:val="Normal"/>
        <w:rPr/>
      </w:pPr>
      <w:r>
        <w:rPr/>
        <w:t>Odluka o zakazivanju trgovanja metodom minimalne cene akcijama određenog izdavaoca iz portfelja Akcijskog fonda objavljuje se odmah po njenom donošenju, u skladu sa odredbama Pravila poslovanja Berze, te se istovremeno smatra otkazom trgovanja istim akcijama drugim metodama trgovanja na dan zakazanog trgovanja metodom minimalne cene.</w:t>
      </w:r>
    </w:p>
    <w:p>
      <w:pPr>
        <w:pStyle w:val="Normal"/>
        <w:rPr/>
      </w:pPr>
      <w:r>
        <w:rPr/>
        <w:t>U vezi sa tim, obaveštavamo Vas da se na berzanskom sastanku trgovačkog dana kada je zakazano trgovanje akcijama određenog izdavaoca metodom minimalne cene, neće istovremeno trgovati akcijama istog izdavaoca metodom utvrđenom Odlukom o uključivanju na slobodno berzansko tržište.</w:t>
      </w:r>
    </w:p>
    <w:p>
      <w:pPr>
        <w:pStyle w:val="Normal"/>
        <w:rPr/>
      </w:pPr>
      <w:r>
        <w:rPr/>
        <w:t xml:space="preserve">Tokom berzanskog sastanka trgovačkog dana za koji je zakazano trgovanje metodom minimalne cene, biće omogućeno ispostavljanje novih, kao i povlačenje i modifikacija prethodno unetih naloga za trgovanje akcijama datog izdavaoca za naredne berzanske sastanke, u svemu u skladu sa Pravilima poslovanja Berze. </w:t>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Beograd, 08.10.2004. </w:t>
      </w:r>
    </w:p>
    <w:p>
      <w:pPr>
        <w:pStyle w:val="Normal"/>
        <w:rPr/>
      </w:pPr>
      <w:r>
        <w:rPr/>
        <w:t>Za članove Berze - OBAVEŠTENJE – UPOZORENJE</w:t>
      </w:r>
    </w:p>
    <w:p>
      <w:pPr>
        <w:pStyle w:val="Normal"/>
        <w:rPr/>
      </w:pPr>
      <w:r>
        <w:rPr/>
        <w:t xml:space="preserve">20. septembra 2004. godine doneta je Odluka o zakazivanju trgovanja akcijama izdavaoca „Novopak“ a.d. Novi Sad, simbol NVPK, iz portfelja Akcijskog fonda, metodom minimalne cene. </w:t>
      </w:r>
    </w:p>
    <w:p>
      <w:pPr>
        <w:pStyle w:val="Normal"/>
        <w:rPr/>
      </w:pPr>
      <w:r>
        <w:rPr/>
        <w:t>Navedeno trgovanje zakazano je za 11. oktobar 2004. godine u 11 sati.U vezi sa tim, obaveštavamo Vas da se na berzanskom sastanku 11. oktobra 2004. godine, neće istovremeno trgovati akcijama ovog izdavaoca - metodom preovlađujuće cene.</w:t>
      </w:r>
    </w:p>
    <w:p>
      <w:pPr>
        <w:pStyle w:val="Normal"/>
        <w:rPr/>
      </w:pPr>
      <w:r>
        <w:rPr/>
        <w:t xml:space="preserve">Tokom berzanskog sastanka 11. oktobra 2004. godine, biće omogućeno ispostavljanje novih, kao i povlačenje i modifikacija prethodno unetih naloga za trgovanje akcijama datog Izdavaoca, metodom preovladjujuće cene za naredne berzanske sastanke, počev od 12. oktobra 2004. godine, a u svemu u skladu sa Pravilima Berze. </w:t>
      </w:r>
    </w:p>
    <w:p>
      <w:pPr>
        <w:pStyle w:val="Normal"/>
        <w:rPr/>
      </w:pPr>
      <w:r>
        <w:rPr/>
      </w:r>
    </w:p>
    <w:p>
      <w:pPr>
        <w:pStyle w:val="Normal"/>
        <w:rPr/>
      </w:pPr>
      <w:r>
        <w:rPr/>
        <w:t xml:space="preserve">* * * * * * * </w:t>
      </w:r>
    </w:p>
    <w:p>
      <w:pPr>
        <w:pStyle w:val="Normal"/>
        <w:rPr/>
      </w:pPr>
      <w:r>
        <w:rPr/>
      </w:r>
    </w:p>
    <w:p>
      <w:pPr>
        <w:pStyle w:val="Normal"/>
        <w:rPr/>
      </w:pPr>
      <w:r>
        <w:rPr/>
      </w:r>
    </w:p>
    <w:p>
      <w:pPr>
        <w:pStyle w:val="Normal"/>
        <w:rPr/>
      </w:pPr>
      <w:r>
        <w:rPr/>
        <w:t>Beograd, 27.9.2004. </w:t>
      </w:r>
    </w:p>
    <w:p>
      <w:pPr>
        <w:pStyle w:val="Normal"/>
        <w:rPr/>
      </w:pPr>
      <w:r>
        <w:rPr/>
        <w:t>Za članove Berze - OBAVEŠTENJE – UPOZORENJE</w:t>
      </w:r>
    </w:p>
    <w:p>
      <w:pPr>
        <w:pStyle w:val="Normal"/>
        <w:rPr/>
      </w:pPr>
      <w:r>
        <w:rPr/>
        <w:t>8. septembra 2004. godine doneta je Odluka o zakazivanju trgovanja akcijama izdavaoca „Imlek“ a.d. Beograd, simbol IMLK, iz portfelja Akcijskog fonda, metodom minimalne cene.</w:t>
      </w:r>
    </w:p>
    <w:p>
      <w:pPr>
        <w:pStyle w:val="Normal"/>
        <w:rPr/>
      </w:pPr>
      <w:r>
        <w:rPr/>
        <w:t>Navedeno trgovanje zakazano je za 28. septembar 2004. godine u 11 sati. U vezi sa tim, obaveštavamo Vas da se na berzanskom sastanku 28. septembra 2004. godine, neće istovremeno trgovati akcijama ovog izdavaoca - metodom preovlađujuće cene.</w:t>
      </w:r>
    </w:p>
    <w:p>
      <w:pPr>
        <w:pStyle w:val="Normal"/>
        <w:rPr/>
      </w:pPr>
      <w:r>
        <w:rPr/>
        <w:t xml:space="preserve">Tokom berzanskog sastanka 28. septembra 2004. godine, biće omogućeno ispostavljanje novih, kao i povlačenje i modifikacija prethodno unetih naloga za trgovanje akcijama datog Izdavaoca, metodom preovladjujuće cene za naredne berzanske sastanke, počev od 29. septembra 2004. godine, a u svemu u skladu sa Pravilima Berze. </w:t>
      </w:r>
    </w:p>
    <w:p>
      <w:pPr>
        <w:pStyle w:val="Normal"/>
        <w:rPr/>
      </w:pPr>
      <w:r>
        <w:rPr/>
      </w:r>
    </w:p>
    <w:p>
      <w:pPr>
        <w:pStyle w:val="Normal"/>
        <w:rPr/>
      </w:pPr>
      <w:r>
        <w:rPr/>
        <w:t xml:space="preserve">* * * * * * * </w:t>
      </w:r>
    </w:p>
    <w:p>
      <w:pPr>
        <w:pStyle w:val="Normal"/>
        <w:rPr/>
      </w:pPr>
      <w:r>
        <w:rPr/>
      </w:r>
    </w:p>
    <w:p>
      <w:pPr>
        <w:pStyle w:val="Normal"/>
        <w:rPr/>
      </w:pPr>
      <w:r>
        <w:rPr/>
      </w:r>
    </w:p>
    <w:p>
      <w:pPr>
        <w:pStyle w:val="Normal"/>
        <w:rPr/>
      </w:pPr>
      <w:r>
        <w:rPr/>
        <w:t>17. septembar 2004. Za članove Berze - Obaveštenje/Upozorenje</w:t>
      </w:r>
    </w:p>
    <w:p>
      <w:pPr>
        <w:pStyle w:val="Normal"/>
        <w:rPr/>
      </w:pPr>
      <w:r>
        <w:rPr/>
        <w:t xml:space="preserve">31. avgusta 2004. godine doneta je Odluka o zakazivanju trgovanja akcijama izdavaoca «Mlekara Zemun» a.d. Zemun, simbol MLZM, iz portfelja Akcijskog fonda, metodom minimalne cene. </w:t>
      </w:r>
    </w:p>
    <w:p>
      <w:pPr>
        <w:pStyle w:val="Normal"/>
        <w:rPr/>
      </w:pPr>
      <w:r>
        <w:rPr/>
        <w:t xml:space="preserve">Navedeno trgovanje zakazano je za 20. septembar 2004. godine u 11 sati. U vezi sa tim, obaveštavamo Vas da se na berzanskom sastanku 20. septembra 2004. godine, neće istovremeno trgovati akcijama ovog izdavaoca - metodom preovlađujuće cene. </w:t>
      </w:r>
    </w:p>
    <w:p>
      <w:pPr>
        <w:pStyle w:val="Normal"/>
        <w:rPr/>
      </w:pPr>
      <w:r>
        <w:rPr/>
        <w:t xml:space="preserve">Tokom berzanskog sastanka 20. septembra 2004. godine, biće omogućeno ispostavljanje novih, kao i povlačenje i modifikacija prethodno unetih naloga za trgovanje akcijama datog Izdavaoca, metodom preovladjujuće cene za naredne berzanske sastanke, počev od 21. septembra 2004. godine, a u svemu u skladu sa Pravilima Berze. </w:t>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07. septembar 2004. Za članove Berze - Obaveštenje/Upozorenje</w:t>
      </w:r>
    </w:p>
    <w:p>
      <w:pPr>
        <w:pStyle w:val="Normal"/>
        <w:rPr/>
      </w:pPr>
      <w:r>
        <w:rPr/>
        <w:t>19. avgusta 2004. godine doneta je Odluka o zakazivanju trgovanja akcijama izdavaoca"Beogradelektro" a.d. Beograd, simbol BGEL, iz portfelja Akcijskog fonda, metodom minimalne cene. Navedeno trgovanje zakazano je za 8. septembar 2004. godine u 11 sati.</w:t>
      </w:r>
    </w:p>
    <w:p>
      <w:pPr>
        <w:pStyle w:val="Normal"/>
        <w:rPr/>
      </w:pPr>
      <w:r>
        <w:rPr/>
        <w:t>U vezi sa tim, obaveštavamo Vas da se na berzanskom sastanku 8. septembra 2004. godine, neće istovremeno trgovati akcijama ovog izdavaoca - metodom preovlađujuće cene.</w:t>
      </w:r>
    </w:p>
    <w:p>
      <w:pPr>
        <w:pStyle w:val="Normal"/>
        <w:rPr/>
      </w:pPr>
      <w:r>
        <w:rPr/>
        <w:t>Tokom berzanskog sastanka 8. septembra 2004. godine, biće omogućeno ispostavljanje novih, kao i povlačenje i modifikacija prethodno unetih naloga za trgovanje akcijama datog Izdavaoca, metodom preovladjujuće cene za naredne berzanske sastanke, metodom preovlađujuće cene, počev od 9. septembra 2004. godine, a u svemu u skladu sa Pravilima Ber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31. avgust 2004. Za članove Berze - Obaveštenje/Upozorenje</w:t>
      </w:r>
    </w:p>
    <w:p>
      <w:pPr>
        <w:pStyle w:val="Normal"/>
        <w:rPr/>
      </w:pPr>
      <w:r>
        <w:rPr/>
        <w:t>11. avgusta 2004. godine doneta je Odluka o zakazivanju trgovanja akcijama izdavaoca "Imlek" a.d. Beograd, simbol IMLK, iz portfelja Akcijskog fonda, metodom minimalne cene. Navedeno trgovanje zakazano je za 31.avgust 2004. godine u 11 sati.</w:t>
      </w:r>
    </w:p>
    <w:p>
      <w:pPr>
        <w:pStyle w:val="Normal"/>
        <w:rPr/>
      </w:pPr>
      <w:r>
        <w:rPr/>
        <w:t>U vezi sa tim, obaveštavamo Vas da se na berzanskom sastanku 31. avgusta 2004. godine, neće istovremeno trgovati akcijama ovog izdavaoca - metodom preovlađujuće cene.</w:t>
      </w:r>
    </w:p>
    <w:p>
      <w:pPr>
        <w:pStyle w:val="Normal"/>
        <w:rPr/>
      </w:pPr>
      <w:r>
        <w:rPr/>
        <w:t>Tokom berzanskog sastanka 31. avgusta 2004. godine, biće omogućeno ispostavljanje novih, kao i povlačenje i modifikacija prethodno unetih naloga za trgovanje akcijama datog Izdavaoca, metodom preovladjujuće cene.</w:t>
      </w:r>
    </w:p>
    <w:p>
      <w:pPr>
        <w:pStyle w:val="Normal"/>
        <w:rPr/>
      </w:pPr>
      <w:r>
        <w:rPr/>
        <w:t>Na narednim berzanskim sastancima, počev od 1. septembra 2004. godine, trgovaće se metodom preovlađujuće cene, u svemu u skladu sa Pravilima Ber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07. jul 2004. Za članove Berze - Anketa projekta SEM-ON.NET</w:t>
      </w:r>
    </w:p>
    <w:p>
      <w:pPr>
        <w:pStyle w:val="Normal"/>
        <w:rPr/>
      </w:pPr>
      <w:r>
        <w:rPr/>
        <w:t>U sklopu nastavka Projekta informacionog povezivanja berzi jugoistočne Evrope, SEM-ON.NET, molimo Vas da nam, zaključno sa petkom, 16. julom, na e-mail adresu: info@belex.co.yu, dostavite popunjenu Anketu za članove berzi</w:t>
      </w:r>
    </w:p>
    <w:p>
      <w:pPr>
        <w:pStyle w:val="Normal"/>
        <w:rPr/>
      </w:pPr>
      <w:r>
        <w:rPr/>
        <w:t>Nastavak aktivnosti na Projektu podrazumevaće povećavanje stepena edukacije svih učesnika na tržištu i stvaranje povoljnije klime za investiranje na tržištu kapitala u celom regionu. U tom smislu, neophodno je upoznati se sa najizraženijim problemima sa kojima se susreću učesnici tržišta, među kojima su, svakako najreprezentativnije brokerske kuće - članovi pojedinih berzi. Identifikacija postojećih problema upravo i jeste centralna tema priložene ankete.</w:t>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25. jun 2004. OBAVEŠTENJE O PONUDI ZA PREUZIMANJE AKCIJA</w:t>
      </w:r>
    </w:p>
    <w:p>
      <w:pPr>
        <w:pStyle w:val="Normal"/>
        <w:rPr/>
      </w:pPr>
      <w:r>
        <w:rPr/>
        <w:t xml:space="preserve">Na osnovu Rešenja Komisije za hartije od vrednosti o odobrenju ponude za preuzimanje akcija ( broj 4/0-32-586/8-04 od 16.06.2004. god.), preduzeću Našicecement d.d. Našice, Republika Hrvatska, odobrava se ponuda za preuzimanje akcija preduzeća Toza Marković a.d. Kikinda. </w:t>
      </w:r>
    </w:p>
    <w:p>
      <w:pPr>
        <w:pStyle w:val="Normal"/>
        <w:rPr/>
      </w:pPr>
      <w:r>
        <w:rPr/>
        <w:t>Ponuda će trajati u periodu od 25.06.2004. do 29.07.2004. godine.</w:t>
      </w:r>
    </w:p>
    <w:p>
      <w:pPr>
        <w:pStyle w:val="Normal"/>
        <w:rPr/>
      </w:pPr>
      <w:r>
        <w:rPr/>
        <w:t>Ponuda za preuzimanje akcija odnosi se na minimalno 25% akcija i maksimalno 312.070 akcija, što iznosi 35% ukupnog broja akcija po ceni od 1.416,00 dinara po jednoj akciji. Ovlašćeni zastupnik preduzeća Našicecement d.d. Našice, Republika Hrvatska je Citadel Securities a.d. Beograd.</w:t>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18. maj 2004.</w:t>
      </w:r>
    </w:p>
    <w:p>
      <w:pPr>
        <w:pStyle w:val="Normal"/>
        <w:rPr/>
      </w:pPr>
      <w:r>
        <w:rPr/>
        <w:t>Poslednji trgovački dan obveznicama Republike Srbije za izmirenje obaveza po osnovu devizne štednje građana, serije A2004 na Beogradskoj berzi je petak, 21. maj 2004. godine.</w:t>
      </w:r>
    </w:p>
    <w:p>
      <w:pPr>
        <w:pStyle w:val="Normal"/>
        <w:rPr/>
      </w:pPr>
      <w:r>
        <w:rPr/>
        <w:t>U tom smislu, obveznice Republike Srbije za izmirenje obaveza po osnovu devizne štednje gradjana, serije A2004, smatraće se delistiranom u ponedeljak, 24. maja 2004. godine.</w:t>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11. maj 2004.</w:t>
      </w:r>
    </w:p>
    <w:p>
      <w:pPr>
        <w:pStyle w:val="Normal"/>
        <w:rPr/>
      </w:pPr>
      <w:r>
        <w:rPr/>
        <w:t>Obaveštenje o vrednosti imovine preduzeća 8. Oktobar a.d. Svilajnac</w:t>
      </w:r>
    </w:p>
    <w:p>
      <w:pPr>
        <w:pStyle w:val="Normal"/>
        <w:rPr/>
      </w:pPr>
      <w:r>
        <w:rPr/>
        <w:t>Dana 11. maja 2004. godine Beogradska berza je dobila saopštenje o vrednosti imovine preduzeća 8. Oktobar a.d Svilajnac, od VD Generalnog direktora Mihajla Gojkovića, u kom se navodi: "..da su u izvršenu i verifikovanu procenu vrednosti društvenog kapitala ušli i poslovni objekti "Samousluga" i "Morava" u Svilajncu, koje je Opština Svilajnac dala tada Trgovinskom preduzeću "8. Oktobar" Svilajnac, na korišćenje i raspolaganje na osnovu ugovora zaključenog dana 20. 05. 1975. godine...</w:t>
      </w:r>
    </w:p>
    <w:p>
      <w:pPr>
        <w:pStyle w:val="Normal"/>
        <w:rPr/>
      </w:pPr>
      <w:r>
        <w:rPr/>
        <w:t>Članom 3. Ugovora ugovoreno je da Trgovinsko preduzeće "8. Oktobar" u Svilajncu, nema pravo da nepokretnosti iz Ugovora prenosi na druga pravna ili fizička lica, ni po kom osnovu..."</w:t>
      </w:r>
    </w:p>
    <w:p>
      <w:pPr>
        <w:pStyle w:val="Normal"/>
        <w:rPr/>
      </w:pPr>
      <w:r>
        <w:rPr/>
        <w:t xml:space="preserve">U Prospektu preduzeća 8. Oktobar a.d. Svilajnac objavljenom na web-prezentaciji Beogradske berze, navedeno je da se pomenuti objekti nalaze u okviru nepokretne imovine preduzeća. </w:t>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 xml:space="preserve">04 . maj 2004. </w:t>
      </w:r>
    </w:p>
    <w:p>
      <w:pPr>
        <w:pStyle w:val="Normal"/>
        <w:rPr/>
      </w:pPr>
      <w:r>
        <w:rPr/>
      </w:r>
    </w:p>
    <w:p>
      <w:pPr>
        <w:pStyle w:val="Normal"/>
        <w:rPr/>
      </w:pPr>
      <w:r>
        <w:rPr/>
        <w:t>ČLANOVIMA BEOGRADSKE BERZE</w:t>
      </w:r>
    </w:p>
    <w:p>
      <w:pPr>
        <w:pStyle w:val="Normal"/>
        <w:rPr/>
      </w:pPr>
      <w:r>
        <w:rPr/>
      </w:r>
    </w:p>
    <w:p>
      <w:pPr>
        <w:pStyle w:val="Normal"/>
        <w:rPr/>
      </w:pPr>
      <w:r>
        <w:rPr/>
        <w:t>Poštovani,</w:t>
      </w:r>
    </w:p>
    <w:p>
      <w:pPr>
        <w:pStyle w:val="Normal"/>
        <w:rPr/>
      </w:pPr>
      <w:r>
        <w:rPr/>
      </w:r>
    </w:p>
    <w:p>
      <w:pPr>
        <w:pStyle w:val="Normal"/>
        <w:rPr/>
      </w:pPr>
      <w:r>
        <w:rPr/>
        <w:t xml:space="preserve">Obaveštavamo vas da će u Belex - unos naloga za trgovanje akcijama «Mašinoprojekt kopring» a.d. Beograd biti omogućen od 5.5.2004. godine, počev od 9:00 sati, imajući u vidu da je i danas (4. maja 2004. godine) trgovanje akcijama «Mašinoprojekt kopring» a.d. Beograd bilo predmet posebne analize i kontrole Berze. </w:t>
      </w:r>
    </w:p>
    <w:p>
      <w:pPr>
        <w:pStyle w:val="Normal"/>
        <w:rPr/>
      </w:pPr>
      <w:r>
        <w:rPr/>
      </w:r>
    </w:p>
    <w:p>
      <w:pPr>
        <w:pStyle w:val="Normal"/>
        <w:rPr/>
      </w:pPr>
      <w:r>
        <w:rPr/>
        <w:t>S poštovanjem, </w:t>
      </w:r>
    </w:p>
    <w:p>
      <w:pPr>
        <w:pStyle w:val="Normal"/>
        <w:rPr/>
      </w:pPr>
      <w:r>
        <w:rPr/>
      </w:r>
    </w:p>
    <w:p>
      <w:pPr>
        <w:pStyle w:val="Normal"/>
        <w:rPr/>
      </w:pPr>
      <w:r>
        <w:rPr/>
        <w:t>BEOGRADSKA BERZA</w:t>
      </w:r>
    </w:p>
    <w:p>
      <w:pPr>
        <w:pStyle w:val="Normal"/>
        <w:rPr/>
      </w:pPr>
      <w:r>
        <w:rPr/>
      </w:r>
    </w:p>
    <w:p>
      <w:pPr>
        <w:pStyle w:val="Normal"/>
        <w:rPr/>
      </w:pPr>
      <w:r>
        <w:rPr/>
        <w:t xml:space="preserve">* * * * * * * </w:t>
      </w:r>
    </w:p>
    <w:p>
      <w:pPr>
        <w:pStyle w:val="Normal"/>
        <w:rPr/>
      </w:pPr>
      <w:r>
        <w:rPr/>
      </w:r>
    </w:p>
    <w:p>
      <w:pPr>
        <w:pStyle w:val="Normal"/>
        <w:rPr/>
      </w:pPr>
      <w:r>
        <w:rPr/>
      </w:r>
    </w:p>
    <w:p>
      <w:pPr>
        <w:pStyle w:val="Normal"/>
        <w:rPr/>
      </w:pPr>
      <w:r>
        <w:rPr/>
      </w:r>
    </w:p>
    <w:p>
      <w:pPr>
        <w:pStyle w:val="Normal"/>
        <w:rPr/>
      </w:pPr>
      <w:r>
        <w:rPr/>
        <w:t>21.04.2004.</w:t>
      </w:r>
    </w:p>
    <w:p>
      <w:pPr>
        <w:pStyle w:val="Normal"/>
        <w:rPr/>
      </w:pPr>
      <w:r>
        <w:rPr/>
        <w:t>Neradni dani za praznike</w:t>
      </w:r>
    </w:p>
    <w:p>
      <w:pPr>
        <w:pStyle w:val="Normal"/>
        <w:rPr/>
      </w:pPr>
      <w:r>
        <w:rPr/>
        <w:t>S obzirom da su utorak, 27. april i ponedeljak, 03. maj 2004. godine državni praznici, odnosno neradni dani, akcijama 7. trgovačke grupe, kojima se prema objavljenom kalendaru trebalo trgovati u utorak, 27. aprila 2004. godine, trgovaće se u sredu, 28. aprila 2004. godine, zajedno sa akcijama 8. trgovačke grupe.</w:t>
      </w:r>
    </w:p>
    <w:p>
      <w:pPr>
        <w:pStyle w:val="Normal"/>
        <w:rPr/>
      </w:pPr>
      <w:r>
        <w:rPr/>
        <w:t>Akcijama 1. trgovačke grupe, kojima se prema objavljenom kalendaru trebalo trgovati u ponedeljak, 03. maja 2004. godine, trgovaće se u utorak, 04. maja 2004. godine, zajedno sa akcijama 2. trgovačke grupe.</w:t>
      </w:r>
    </w:p>
    <w:p>
      <w:pPr>
        <w:pStyle w:val="Normal"/>
        <w:rPr/>
      </w:pPr>
      <w:r>
        <w:rPr/>
      </w:r>
    </w:p>
    <w:p>
      <w:pPr>
        <w:pStyle w:val="Normal"/>
        <w:rPr/>
      </w:pPr>
      <w:r>
        <w:rPr/>
        <w:t>* * * * * * *</w:t>
      </w:r>
    </w:p>
    <w:p>
      <w:pPr>
        <w:pStyle w:val="Normal"/>
        <w:rPr/>
      </w:pPr>
      <w:r>
        <w:rPr/>
      </w:r>
    </w:p>
    <w:p>
      <w:pPr>
        <w:pStyle w:val="Normal"/>
        <w:rPr/>
      </w:pPr>
      <w:r>
        <w:rPr/>
        <w:t>07. april 2004. Uskršnji praznici</w:t>
      </w:r>
    </w:p>
    <w:p>
      <w:pPr>
        <w:pStyle w:val="Normal"/>
        <w:rPr/>
      </w:pPr>
      <w:r>
        <w:rPr/>
      </w:r>
    </w:p>
    <w:p>
      <w:pPr>
        <w:pStyle w:val="Normal"/>
        <w:rPr/>
      </w:pPr>
      <w:r>
        <w:rPr/>
      </w:r>
    </w:p>
    <w:p>
      <w:pPr>
        <w:pStyle w:val="Normal"/>
        <w:rPr/>
      </w:pPr>
      <w:r>
        <w:rPr/>
        <w:t>Akcijama iz 5. i 6. trgovačke grupe kojima se prema objavljenom kalendaru trgovanja trebalo trgovati 09. odnosno 12. aprila 2004. godine, trgovaće se u utorak, 13. aprila 2004. godine, zajedno sa akcijama iz 7. trgovačke grupe, s obzirom da su zbog Uskršnjih praznika 09. i 12. april 2004. godine - neradni dani.</w:t>
      </w:r>
    </w:p>
    <w:p>
      <w:pPr>
        <w:pStyle w:val="Normal"/>
        <w:rPr/>
      </w:pPr>
      <w:r>
        <w:rPr/>
        <w:t>Želimo vam srećan Uskrs i Uskršnje praznike.</w:t>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02. mart 2004. Početak daljinskog trgovanja</w:t>
      </w:r>
    </w:p>
    <w:p>
      <w:pPr>
        <w:pStyle w:val="Normal"/>
        <w:rPr/>
      </w:pPr>
      <w:r>
        <w:rPr/>
      </w:r>
    </w:p>
    <w:p>
      <w:pPr>
        <w:pStyle w:val="Normal"/>
        <w:rPr/>
      </w:pPr>
      <w:r>
        <w:rPr/>
      </w:r>
    </w:p>
    <w:p>
      <w:pPr>
        <w:pStyle w:val="Normal"/>
        <w:rPr/>
      </w:pPr>
      <w:r>
        <w:rPr/>
        <w:t xml:space="preserve">Nakon perioda testiranja i priprema za otpočinjanje daljinskog trgovanja hartijama od vrednosti na Beogradskoj berzi u utorak, 02. marta otpočelo je daljinsko trgovanje akcijama preduzeća i obveznicama devizne štednje građana. Brokeri članova berze su sada u mogućnosti da naloge za trgovanje u trgovački sistem BELEX unose sa radnih stanica iz svojih poslovnih prostorija. U ovom trenutku 16 brokerskih kuća članova Beogradske berze ispunilo je sve preduslove vezane za dobijanje dozvole za daljinsko trgovanje, i otpočelo je proces daljinskog unosa naloga. U pitanju su brokersku kuće: Jubanka, Ecotel, Intercity broker, Galenika broker, Tržište novca, Beopublikum, Jubmes broker iz Beograda, Convest, Vojvođanska banka, M&amp;V Investments, Tandem, Neobroker i Tema broker iz Novog Sada, kao i Čačanski eskontni centar, Max-dill i Darik broker sa centralama u Čačku. Neka je sa srećom. </w:t>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19. februar 2004.</w:t>
      </w:r>
    </w:p>
    <w:p>
      <w:pPr>
        <w:pStyle w:val="Normal"/>
        <w:rPr/>
      </w:pPr>
      <w:r>
        <w:rPr/>
        <w:t>Ponuda za preuzimanje akcija preduzeća Inos sinma a.d. Užice trajaće u periodu od 16.02.2004. do 08.03.2004. godine.</w:t>
      </w:r>
    </w:p>
    <w:p>
      <w:pPr>
        <w:pStyle w:val="Normal"/>
        <w:rPr/>
      </w:pPr>
      <w:r>
        <w:rPr/>
        <w:t>Opširnije informacije na prospektu preduzeća.</w:t>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11. februar 2004.</w:t>
      </w:r>
    </w:p>
    <w:p>
      <w:pPr>
        <w:pStyle w:val="Normal"/>
        <w:rPr/>
      </w:pPr>
      <w:r>
        <w:rPr/>
        <w:t xml:space="preserve">PRVO TRGOVANJE AKCIJAMA NA ELEKTRONSKOJ TRGOVAČKOJ PLATFORMI U 2004. GODINI </w:t>
      </w:r>
    </w:p>
    <w:p>
      <w:pPr>
        <w:pStyle w:val="Normal"/>
        <w:rPr/>
      </w:pPr>
      <w:r>
        <w:rPr/>
      </w:r>
    </w:p>
    <w:p>
      <w:pPr>
        <w:pStyle w:val="Normal"/>
        <w:rPr/>
      </w:pPr>
      <w:r>
        <w:rPr/>
      </w:r>
    </w:p>
    <w:p>
      <w:pPr>
        <w:pStyle w:val="Normal"/>
        <w:rPr/>
      </w:pPr>
      <w:r>
        <w:rPr/>
        <w:t xml:space="preserve">Danas su započeta trgovanja akcijama na elektronskoj trgovačkoj platformi Beogradske berze, koja podrazumeva elektronsku vezu sa Centralnim registrom. </w:t>
      </w:r>
    </w:p>
    <w:p>
      <w:pPr>
        <w:pStyle w:val="Normal"/>
        <w:rPr/>
      </w:pPr>
      <w:r>
        <w:rPr/>
        <w:t>Trgovalo se akcijama DIN-a Fabrike duvana iz Niša, obavljeno je 1.140 transakcija, sve transakcije su po klijentima, što predstavlja novinu, obzirom da su se do sada obavljale po brokerkso dilerskim kućama. Trgovalo se na slobodnom berzanskom tržištu, metodom preovlađujuće cene. Utvrđena je ceni od 5.902,00 dinara što predstavlja povećanje od 1,57% odnosno izraženo u apsolutnoj vrednosti povećanje od 91,00 dinara po akciji.</w:t>
      </w:r>
    </w:p>
    <w:p>
      <w:pPr>
        <w:pStyle w:val="Normal"/>
        <w:rPr/>
      </w:pPr>
      <w:r>
        <w:rPr/>
        <w:t>Utvrđen je i publikovan kalendar trgovanja, na osnovu sektorskih klasifikacija. Dinamika trgovanja utvrđuje se u saradnji sa drugim institucijama finansijskog tržišta.</w:t>
      </w:r>
    </w:p>
    <w:p>
      <w:pPr>
        <w:pStyle w:val="Normal"/>
        <w:rPr/>
      </w:pPr>
      <w:r>
        <w:rPr/>
        <w:t>Sa zadovoljstvom možemo reči - započeo je nov period u poslovanju Beogradske berze. Ukoliko je suditi po samom početku elektronskog trgovanja akcijama, svi učesnici na tržištu kapitala ispoljili su visoku tehničko tehnološku spremnost i obučenost, što predstavlja korak dalje ka ulasku naše Berzu u evropske finansijske tokove.</w:t>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10. februar 2004.</w:t>
      </w:r>
    </w:p>
    <w:p>
      <w:pPr>
        <w:pStyle w:val="Normal"/>
        <w:rPr/>
      </w:pPr>
      <w:r>
        <w:rPr/>
        <w:t>Rešenje o prestanku privremene obustave trgovanja akcijama na Beogradskoj berzi a.d. Beograd</w:t>
      </w:r>
    </w:p>
    <w:p>
      <w:pPr>
        <w:pStyle w:val="Normal"/>
        <w:rPr/>
      </w:pPr>
      <w:r>
        <w:rPr/>
      </w:r>
    </w:p>
    <w:p>
      <w:pPr>
        <w:pStyle w:val="Normal"/>
        <w:rPr/>
      </w:pPr>
      <w:r>
        <w:rPr/>
      </w:r>
    </w:p>
    <w:p>
      <w:pPr>
        <w:pStyle w:val="Normal"/>
        <w:rPr/>
      </w:pPr>
      <w:r>
        <w:rPr/>
        <w:t>Prestaje privremena obustava trgovanja akcijama na Beogradskoj berzi a.d. Beograd iz razloga faktičkog započinjanja obavljanja poslova vođenja registra hartija od vrednosti i kliringa i saldiranja obaveza po zaključenim transkacijama na Beogradskoj berzi, od strane Centralnog registra hartija od vrednosti.</w:t>
      </w:r>
    </w:p>
    <w:p>
      <w:pPr>
        <w:pStyle w:val="Normal"/>
        <w:rPr/>
      </w:pPr>
      <w:r>
        <w:rPr/>
        <w:t>II Trgovanje akcijama na Beogradskoj berzi organizuje se počev od 10. februara 2004. godine, za preduzeća - izdavaoce akcija koja dostave Berzi dokument kojim se potvrđuje upis akcija u Centralni registar hartija od vrednosti i otvaranje emisionog računa, izuzev ukoliko isti Berza već poseduje, i ispune druge uslove utvrđenje Pravilima poslovanja Berze.</w:t>
      </w:r>
    </w:p>
    <w:p>
      <w:pPr>
        <w:pStyle w:val="Normal"/>
        <w:rPr/>
      </w:pPr>
      <w:r>
        <w:rPr/>
        <w:t>III Rešenje o prestanku privremene obustave trgovanja akcijama na Beogradskoj berzi a.d. Beograd stupa na snagu danom donošenja. Rešenje se objavljuje na oglasnoj tabli Beogradske berzei internet stranici Berze.</w:t>
      </w:r>
    </w:p>
    <w:p>
      <w:pPr>
        <w:pStyle w:val="Normal"/>
        <w:rPr/>
      </w:pPr>
      <w:r>
        <w:rPr/>
        <w:t>Tekst rešenja i obrazloženja rešenja možete pogledati na stranici:</w:t>
      </w:r>
    </w:p>
    <w:p>
      <w:pPr>
        <w:pStyle w:val="Normal"/>
        <w:rPr/>
      </w:pPr>
      <w:r>
        <w:rPr/>
      </w:r>
    </w:p>
    <w:p>
      <w:pPr>
        <w:pStyle w:val="Normal"/>
        <w:rPr/>
      </w:pPr>
      <w:r>
        <w:rPr/>
        <w:t>***http://www.belex.co.yu/infoedu/aktuelnosti/saopstenje.html***</w:t>
      </w:r>
    </w:p>
    <w:p>
      <w:pPr>
        <w:pStyle w:val="Normal"/>
        <w:rPr/>
      </w:pPr>
      <w:r>
        <w:rPr/>
      </w:r>
    </w:p>
    <w:p>
      <w:pPr>
        <w:pStyle w:val="Normal"/>
        <w:rPr/>
      </w:pPr>
      <w:r>
        <w:rPr/>
        <w:t xml:space="preserve">* * * *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decembar2003.</w:t>
      </w:r>
    </w:p>
    <w:p>
      <w:pPr>
        <w:pStyle w:val="Normal"/>
        <w:rPr/>
      </w:pPr>
      <w:r>
        <w:rPr/>
        <w:t>Prema primljenom obaveštenju od direktora DUVANSKE INDUSTRIJE SENTA a.d. Senta imamo informaciju da je 08.11.2003. godine usvojen devetomesečni obračun (01. januar - 30. septembar 2003.), te da bi sadržina postojećeg objavljenog Prospekta podlegala ozbiljnim izmenama u pogledu aktive i obaveza preduzeća po osnovu ulaganja u objekte i opremu iz inokredita.</w:t>
      </w:r>
    </w:p>
    <w:p>
      <w:pPr>
        <w:pStyle w:val="Normal"/>
        <w:rPr/>
      </w:pPr>
      <w:r>
        <w:rPr/>
        <w:t>Takođe, direktor Duvanske industrije Senta obaveštava da nova oprema nabavljena za potrebe proizvodnje ove fabrike nije stavljena u funkciju zbog moratorijuma na izdavanje licence za proizvodnju cigareta do 2005. godine. Kako je ista nabavljena iz kredita, kod ovog preduzeća nastala je bitna promena i po pitanju obaveza preduzeća.</w:t>
      </w:r>
    </w:p>
    <w:p>
      <w:pPr>
        <w:pStyle w:val="Normal"/>
        <w:rPr/>
      </w:pPr>
      <w:r>
        <w:rPr/>
        <w:t>Imajući u vidu tako bitne promene rukovodstvo Duvanske industrije Senta smatra da potencijalni kupci akcija ovog preduzeća treba da se detaljnije obaveste o ukupnoj finansijskoj situaciji ovog preduzeća.</w:t>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09. decembar 2003.</w:t>
      </w:r>
    </w:p>
    <w:p>
      <w:pPr>
        <w:pStyle w:val="Normal"/>
        <w:rPr/>
      </w:pPr>
      <w:r>
        <w:rPr/>
        <w:t>Skupština akcionara AD Duvanske industrije Senta, na svojoj vanrednoj sednici, održanoj dana 08.11.2003. godine, donela je jednoglasno Odluku o II Emisiji običnih akcija, radi povećanja osnovnog kapitala. Emisija je namenjena strateškom partneru, koji u celosti prihvata uslove definisane od strane Skupštine, a koji se odnose na</w:t>
      </w:r>
    </w:p>
    <w:p>
      <w:pPr>
        <w:pStyle w:val="Normal"/>
        <w:rPr/>
      </w:pPr>
      <w:r>
        <w:rPr/>
        <w:t>1. Realizaciju razvojnih planova Društva u oblasti proizvodnje duvana i cigareta,</w:t>
      </w:r>
    </w:p>
    <w:p>
      <w:pPr>
        <w:pStyle w:val="Normal"/>
        <w:rPr/>
      </w:pPr>
      <w:r>
        <w:rPr/>
        <w:t>2. Zaštitu manjinskih akcionara, posebno sa aspekta očuvanja vrednosti akcija i garantovanih rokova isplate ponuđenih akcija za prodaju,</w:t>
      </w:r>
    </w:p>
    <w:p>
      <w:pPr>
        <w:pStyle w:val="Normal"/>
        <w:rPr/>
      </w:pPr>
      <w:r>
        <w:rPr/>
        <w:t>3. Socijalni programa sačinjen u skladu sa novim Zakonskim propisima,</w:t>
      </w:r>
    </w:p>
    <w:p>
      <w:pPr>
        <w:pStyle w:val="Normal"/>
        <w:rPr/>
      </w:pPr>
      <w:r>
        <w:rPr/>
        <w:t>4. Ukupne konsolidacije i daljeg opstanka AD Duvanske industrije Senta.</w:t>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 xml:space="preserve">01. decembar 2003. </w:t>
      </w:r>
    </w:p>
    <w:p>
      <w:pPr>
        <w:pStyle w:val="Normal"/>
        <w:rPr/>
      </w:pPr>
      <w:r>
        <w:rPr/>
        <w:t>U skladu sa članom 9. stav 4. Pravilnika o trgovanju akcijama iz postupaka privatizacije, do usklađivanja potpisanog i elektronski dostavljenog prospekta, ODLAŽU se aukcije akcija preduzaća SLOVO a.d. Beograd</w:t>
      </w:r>
    </w:p>
    <w:p>
      <w:pPr>
        <w:pStyle w:val="Normal"/>
        <w:rPr/>
      </w:pPr>
      <w:r>
        <w:rPr/>
      </w:r>
    </w:p>
    <w:p>
      <w:pPr>
        <w:pStyle w:val="Normal"/>
        <w:rPr/>
      </w:pPr>
      <w:r>
        <w:rPr/>
      </w:r>
    </w:p>
    <w:p>
      <w:pPr>
        <w:pStyle w:val="Normal"/>
        <w:rPr/>
      </w:pPr>
      <w:r>
        <w:rPr/>
        <w:t>* * * * * * *</w:t>
      </w:r>
    </w:p>
    <w:p>
      <w:pPr>
        <w:pStyle w:val="Normal"/>
        <w:rPr/>
      </w:pPr>
      <w:r>
        <w:rPr/>
      </w:r>
    </w:p>
    <w:p>
      <w:pPr>
        <w:pStyle w:val="Normal"/>
        <w:rPr/>
      </w:pPr>
      <w:r>
        <w:rPr/>
        <w:t>17. novembar 2003.</w:t>
      </w:r>
    </w:p>
    <w:p>
      <w:pPr>
        <w:pStyle w:val="Normal"/>
        <w:rPr/>
      </w:pPr>
      <w:r>
        <w:rPr/>
        <w:t xml:space="preserve">U skladu sa članom 9. stav 4. Pravilnika o trgovanju akcijama iz postupaka privatizacije aukcija akcija emitenta FABRIKA IZOLACIONIH MATERIJALA a.d. Kanjiža, po metodu minimalna cena, minimalna količina, zakazana za 26.11.2003. se otkazuje. </w:t>
      </w:r>
    </w:p>
    <w:p>
      <w:pPr>
        <w:pStyle w:val="Normal"/>
        <w:rPr/>
      </w:pPr>
      <w:r>
        <w:rPr/>
        <w:t xml:space="preserve">Aukcija se otkazuje na zahtev Akcijskog fonda, a po zahtevu emitenta usled postupka konverzije potraživanja u akcijski kapit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 * * * * * </w:t>
      </w:r>
    </w:p>
    <w:p>
      <w:pPr>
        <w:pStyle w:val="Normal"/>
        <w:rPr/>
      </w:pPr>
      <w:r>
        <w:rPr/>
      </w:r>
    </w:p>
    <w:p>
      <w:pPr>
        <w:pStyle w:val="Normal"/>
        <w:rPr/>
      </w:pPr>
      <w:r>
        <w:rPr/>
        <w:t>14. novembar 2003.</w:t>
      </w:r>
    </w:p>
    <w:p>
      <w:pPr>
        <w:pStyle w:val="Normal"/>
        <w:rPr/>
      </w:pPr>
      <w:r>
        <w:rPr/>
        <w:t>Beogradska berza, na osnovu obaveštenja akcionarskog društva za trgovinu na veliko i malo UKUS iz Inđije, od 14.11.2003.godine, objavljuje:</w:t>
      </w:r>
    </w:p>
    <w:p>
      <w:pPr>
        <w:pStyle w:val="Normal"/>
        <w:rPr/>
      </w:pPr>
      <w:r>
        <w:rPr/>
        <w:t>Dana 04.11.2003.godine, po zahtevu preduzeća UKUS a.d. Inđija, Opštinski sud u Inđiji je Rešenjem broj DN 2436/03 od 04.11.2003. godine upisao uknjižbu prava zaloge na nekretninama preduzeća UKUS a.d. Inđija, i to lokal broj 2 u Inđiji, V.Stepe 39 i prodavnica broj 115 u Inđiji, Ž.Zrenjanina 16, na ime obezbeđenja plaćanja poreskog duga dospelog do 31.07.2003.godine u iznosu od 4.000.000,00 dinara, u koristi RS Poreska uprava Filijala Inđija.</w:t>
      </w:r>
    </w:p>
    <w:p>
      <w:pPr>
        <w:pStyle w:val="Normal"/>
        <w:rPr/>
      </w:pPr>
      <w:r>
        <w:rPr/>
        <w:t>Krajem oktobra 2003.godine između preduzeća UKUS a.d. Inđija kao dužnika i Novosadske banke a.d. Novi Sad kao poverioca, zaključen je Sporazum o konstituisanju založnog prava na nekretnini dužnika</w:t>
      </w:r>
    </w:p>
    <w:p>
      <w:pPr>
        <w:pStyle w:val="Normal"/>
        <w:rPr/>
      </w:pPr>
      <w:r>
        <w:rPr/>
        <w:t>- na prodavnici broj 5 - Supermarket u Inđiji, V.Stepe 10, radi obezbeđenja novčanog potraživanja poverioca (garantovanje plaćanja) po osnovu izdavanja garancije banke RS Poreska uprava Filijala Inđija, da će preduzeće UKUS a.d. Inđija ispuniti svoju obavezu RS po osnovu poreza dospelih do 31.07.2003.godine, u visini od 4.500.000,00 dinara.</w:t>
      </w:r>
    </w:p>
    <w:p>
      <w:pPr>
        <w:pStyle w:val="Normal"/>
        <w:rPr/>
      </w:pPr>
      <w:r>
        <w:rPr/>
        <w:t>Rok važnosti garancije 20.12.2003.godne.</w:t>
      </w:r>
    </w:p>
    <w:p>
      <w:pPr>
        <w:pStyle w:val="Normal"/>
        <w:rPr/>
      </w:pPr>
      <w:r>
        <w:rPr/>
        <w:t>Po navedenom Sporazumu još nije upisano pravo zaloge u korist Novosadske banke a.d. Novi Sad.</w:t>
      </w:r>
    </w:p>
    <w:p>
      <w:pPr>
        <w:pStyle w:val="Normal"/>
        <w:rPr/>
      </w:pPr>
      <w:r>
        <w:rPr/>
      </w:r>
    </w:p>
    <w:p>
      <w:pPr>
        <w:pStyle w:val="Normal"/>
        <w:rPr/>
      </w:pPr>
      <w:r>
        <w:rPr/>
        <w:t xml:space="preserve">* * * * * * * </w:t>
      </w:r>
    </w:p>
    <w:p>
      <w:pPr>
        <w:pStyle w:val="Normal"/>
        <w:rPr/>
      </w:pPr>
      <w:r>
        <w:rPr/>
      </w:r>
    </w:p>
    <w:p>
      <w:pPr>
        <w:pStyle w:val="Normal"/>
        <w:rPr/>
      </w:pPr>
      <w:r>
        <w:rPr/>
        <w:t>21. oktobar 2003.</w:t>
      </w:r>
    </w:p>
    <w:p>
      <w:pPr>
        <w:pStyle w:val="Normal"/>
        <w:rPr/>
      </w:pPr>
      <w:r>
        <w:rPr/>
        <w:t xml:space="preserve">U skladu sa članom 9. stav 4. Pravilnika o trgovanju akcijama iz postupaka privatizacije aukcije emitenta BAMBI a.d. Požarevac, zakazane posle 01. novembra 2003. godine se otkazuju. Otkazivanje se vrši na zahtev emitenta, a u skladu sa Odlukom Skupštine akcionara Koncerna Bambi a.d. požarevac o prihvatanju Odluke Agencije za privatizaciju o uključivanju ovog preduzeća u projekat prodaje akcija putem javne ponude. </w:t>
      </w:r>
    </w:p>
    <w:p>
      <w:pPr>
        <w:pStyle w:val="Normal"/>
        <w:rPr/>
      </w:pPr>
      <w:r>
        <w:rPr/>
      </w:r>
    </w:p>
    <w:p>
      <w:pPr>
        <w:pStyle w:val="Normal"/>
        <w:rPr/>
      </w:pPr>
      <w:r>
        <w:rPr/>
        <w:t xml:space="preserve">* * * * * * * </w:t>
      </w:r>
    </w:p>
    <w:p>
      <w:pPr>
        <w:pStyle w:val="Normal"/>
        <w:rPr/>
      </w:pPr>
      <w:r>
        <w:rPr/>
      </w:r>
    </w:p>
    <w:p>
      <w:pPr>
        <w:pStyle w:val="Normal"/>
        <w:rPr/>
      </w:pPr>
      <w:r>
        <w:rPr/>
        <w:t>21. oktobar 2003.</w:t>
      </w:r>
    </w:p>
    <w:p>
      <w:pPr>
        <w:pStyle w:val="Normal"/>
        <w:rPr/>
      </w:pPr>
      <w:r>
        <w:rPr/>
        <w:t xml:space="preserve">U skladu sa članom 9. stav 4. Pravilnika o trgovanju akcijama iz postupaka privatizacije aukcije emitenta INSTITUT ZA TRŽIŠNA ISTRAŽIVANJA a.d. Beograd, se otkazuju. * * * * * * * </w:t>
      </w:r>
    </w:p>
    <w:p>
      <w:pPr>
        <w:pStyle w:val="Normal"/>
        <w:rPr/>
      </w:pPr>
      <w:r>
        <w:rPr/>
      </w:r>
    </w:p>
    <w:p>
      <w:pPr>
        <w:pStyle w:val="Normal"/>
        <w:rPr/>
      </w:pPr>
      <w:r>
        <w:rPr/>
        <w:t>29. septembar 2003.</w:t>
      </w:r>
    </w:p>
    <w:p>
      <w:pPr>
        <w:pStyle w:val="Normal"/>
        <w:rPr/>
      </w:pPr>
      <w:r>
        <w:rPr/>
        <w:t>U skladu sa clanom 9. stav 4. Pravilnika o trgovanju akcijama iz postupaka privatizacije aukcije emitenta JUGODRVO a.d. Beograd, se otkazuju.</w:t>
      </w:r>
    </w:p>
    <w:p>
      <w:pPr>
        <w:pStyle w:val="Normal"/>
        <w:rPr/>
      </w:pPr>
      <w:r>
        <w:rPr/>
      </w:r>
    </w:p>
    <w:p>
      <w:pPr>
        <w:pStyle w:val="Normal"/>
        <w:rPr/>
      </w:pPr>
      <w:r>
        <w:rPr/>
        <w:t xml:space="preserve">* * * * * * * </w:t>
      </w:r>
    </w:p>
    <w:p>
      <w:pPr>
        <w:pStyle w:val="Normal"/>
        <w:rPr/>
      </w:pPr>
      <w:r>
        <w:rPr/>
      </w:r>
    </w:p>
    <w:p>
      <w:pPr>
        <w:pStyle w:val="Normal"/>
        <w:rPr/>
      </w:pPr>
      <w:r>
        <w:rPr/>
        <w:t>22. avgust 2003.</w:t>
      </w:r>
    </w:p>
    <w:p>
      <w:pPr>
        <w:pStyle w:val="Normal"/>
        <w:rPr/>
      </w:pPr>
      <w:r>
        <w:rPr/>
        <w:t xml:space="preserve">Nadzorni odbor preduzeća "VELEFARM" a.d. Beograd, je na sednici od 11.08.2003.godine, vršio analizu i procenu finansijskog stanja "VELEFARM"-a na dan 30.06.2003.godine. Na osnovu utvrđenog stanja Nadzorni odbor je ocenio da postoje realne šanse da se spor sa preduzećem "GALENIKA" u iznosu od 526.394.850,11 dinara, izgubi. Ukoliko se to dogodi, imajući u vidu postojeći nepokriveni gubitak, akcionarski kapital će se umanjiti za ukupan iznos gubitka ostvarenog na ovaj način. </w:t>
      </w:r>
    </w:p>
    <w:p>
      <w:pPr>
        <w:pStyle w:val="Normal"/>
        <w:rPr/>
      </w:pPr>
      <w:r>
        <w:rPr/>
      </w:r>
    </w:p>
    <w:p>
      <w:pPr>
        <w:pStyle w:val="Normal"/>
        <w:rPr/>
      </w:pPr>
      <w:r>
        <w:rPr/>
        <w:t xml:space="preserve">* * * * * * * </w:t>
      </w:r>
    </w:p>
    <w:p>
      <w:pPr>
        <w:pStyle w:val="Normal"/>
        <w:rPr/>
      </w:pPr>
      <w:r>
        <w:rPr/>
      </w:r>
    </w:p>
    <w:p>
      <w:pPr>
        <w:pStyle w:val="Normal"/>
        <w:rPr/>
      </w:pPr>
      <w:r>
        <w:rPr/>
        <w:t>01.avgust 2003.</w:t>
      </w:r>
    </w:p>
    <w:p>
      <w:pPr>
        <w:pStyle w:val="Normal"/>
        <w:rPr/>
      </w:pPr>
      <w:r>
        <w:rPr/>
        <w:t xml:space="preserve">Prema dopisu emitenta Luka Dunav a.d. Pančevo, od 22.07.2003. godine u toku je izrada revizorskog izveštaja koji bi trebao da upotpuni i izmeni podatke koji su sadržani u zvaničnom prospektu preduzeća. </w:t>
      </w:r>
    </w:p>
    <w:p>
      <w:pPr>
        <w:pStyle w:val="Normal"/>
        <w:rPr/>
      </w:pPr>
      <w:r>
        <w:rPr/>
      </w:r>
    </w:p>
    <w:p>
      <w:pPr>
        <w:pStyle w:val="Normal"/>
        <w:rPr/>
      </w:pPr>
      <w:r>
        <w:rPr/>
      </w:r>
    </w:p>
    <w:p>
      <w:pPr>
        <w:pStyle w:val="Normal"/>
        <w:rPr/>
      </w:pPr>
      <w:r>
        <w:rPr/>
      </w:r>
    </w:p>
    <w:p>
      <w:pPr>
        <w:pStyle w:val="Normal"/>
        <w:rPr/>
      </w:pPr>
      <w:r>
        <w:rPr/>
        <w:t>* * * * * * *</w:t>
      </w:r>
    </w:p>
    <w:p>
      <w:pPr>
        <w:pStyle w:val="Normal"/>
        <w:rPr/>
      </w:pPr>
      <w:r>
        <w:rPr/>
      </w:r>
    </w:p>
    <w:p>
      <w:pPr>
        <w:pStyle w:val="Normal"/>
        <w:rPr/>
      </w:pPr>
      <w:r>
        <w:rPr/>
        <w:t>14. april 2003.</w:t>
      </w:r>
    </w:p>
    <w:p>
      <w:pPr>
        <w:pStyle w:val="Normal"/>
        <w:rPr/>
      </w:pPr>
      <w:r>
        <w:rPr/>
        <w:t>S obzirom na odluku Trgovinskog suda u Zrenjaninu o otvaranju stečajnog postupka nad stečajnim dužnikom Tamiš a.d. za proizovdnju modne konfekcije Jaša Tomić, dana 28. februara 2003. godine, brokerska kuća Galenika broker a.d. Beograd, agent Akcijskog fonda za prodaju paketa akcija ovog preduzeća, dostavila je Beogradskoj berzi obaveštenje. U obaveštenju se dalje navodi da je Akcijski fond obavešten o otvaranju postupka stečaja i da se očekuju rešenja u vezi trgovanja akcijama preduzeća.</w:t>
      </w:r>
    </w:p>
    <w:p>
      <w:pPr>
        <w:pStyle w:val="Normal"/>
        <w:rPr/>
      </w:pPr>
      <w:r>
        <w:rPr/>
        <w:t>Stečaj nad preduzećem Tamiš a.d. Jaša Tomić objavljen je u Službenom listu Srbije i Crne Gore broj 12, od 21. marta 2003. godine.</w:t>
      </w:r>
    </w:p>
    <w:p>
      <w:pPr>
        <w:pStyle w:val="Normal"/>
        <w:rPr/>
      </w:pPr>
      <w:r>
        <w:rPr/>
      </w:r>
    </w:p>
    <w:p>
      <w:pPr>
        <w:pStyle w:val="Normal"/>
        <w:rPr/>
      </w:pPr>
      <w:r>
        <w:rPr/>
        <w:t>* * * * * * *</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3:53:00Z</dcterms:created>
  <dc:creator>natalija</dc:creator>
  <dc:description/>
  <cp:keywords/>
  <dc:language>en-US</dc:language>
  <cp:lastModifiedBy>natalija</cp:lastModifiedBy>
  <dcterms:modified xsi:type="dcterms:W3CDTF">2005-01-12T13:58:00Z</dcterms:modified>
  <cp:revision>1</cp:revision>
  <dc:subject/>
  <dc:title>Beograd, 30</dc:title>
</cp:coreProperties>
</file>