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OGRADSKA BER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Fe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ura XML poru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>Poruke su formatirane kao XML file</w:t>
      </w:r>
      <w:r>
        <w:rPr>
          <w:lang w:val="en-US"/>
        </w:rPr>
        <w:t>-ovi.</w:t>
      </w:r>
    </w:p>
    <w:p>
      <w:pPr>
        <w:pStyle w:val="Normal"/>
        <w:rPr/>
      </w:pPr>
      <w:r>
        <w:rPr>
          <w:lang w:val="en-US"/>
        </w:rPr>
        <w:t xml:space="preserve">Svaka poruka  se sastoji od atributa </w:t>
      </w:r>
      <w:r>
        <w:rPr>
          <w:i/>
          <w:lang w:val="en-US"/>
        </w:rPr>
        <w:t xml:space="preserve">Vreme,Exchange code i  tagova </w:t>
      </w:r>
      <w:r>
        <w:rPr>
          <w:lang w:val="en-US"/>
        </w:rPr>
        <w:t>koji sadr</w:t>
      </w:r>
      <w:r>
        <w:rPr/>
        <w:t>že podatke.</w:t>
      </w:r>
    </w:p>
    <w:p>
      <w:pPr>
        <w:pStyle w:val="Normal"/>
        <w:rPr/>
      </w:pPr>
      <w:r>
        <w:rPr/>
        <w:t>V</w:t>
      </w:r>
      <w:r>
        <w:rPr>
          <w:i/>
        </w:rPr>
        <w:t xml:space="preserve">reme </w:t>
      </w:r>
      <w:r>
        <w:rPr/>
        <w:t>je podatak koji označava datum i vreme kada su podaci generisani u sistemu za trgo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ednosti su formatirane na sledeći način</w:t>
      </w:r>
      <w:r>
        <w:rPr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Form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Prim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ue(1) ili False(0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0”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imal (14,2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 vi</w:t>
            </w:r>
            <w:r>
              <w:rPr/>
              <w:t>še od 14 cifara sa leve strane od decimalnog separatora, i ne više od dve sa desne str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600,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50”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LFA”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21.12.2004 13:17:28"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Paket Hartije-</w:t>
      </w:r>
      <w:r>
        <w:rPr>
          <w:b/>
          <w:i/>
          <w:sz w:val="28"/>
          <w:szCs w:val="28"/>
          <w:lang w:val="en-US"/>
        </w:rPr>
        <w:t>Securities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vrha:</w:t>
      </w:r>
    </w:p>
    <w:p>
      <w:pPr>
        <w:pStyle w:val="Normal"/>
        <w:rPr/>
      </w:pPr>
      <w:r>
        <w:rPr>
          <w:lang w:val="pl-PL"/>
        </w:rPr>
        <w:t>Ova poruka daje sve neophodne informacije o tr</w:t>
      </w:r>
      <w:r>
        <w:rPr/>
        <w:t>žišnim materijalima kojima se trguj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Kada se šalje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>
          <w:lang w:val="pl-PL"/>
        </w:rPr>
        <w:t xml:space="preserve">Ova poruka se </w:t>
      </w:r>
      <w:r>
        <w:rPr/>
        <w:t>šalje jednom dnevno na početku dan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Struktura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> </w:t>
      </w:r>
      <w:r>
        <w:rPr>
          <w:rStyle w:val="B1"/>
          <w:color w:val="000000"/>
          <w:sz w:val="20"/>
          <w:szCs w:val="20"/>
        </w:rPr>
        <w:t>&lt;?xml version="1.0" encoding="utf-16"?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>&lt;!DOCTYPE root SYSTEM "Security.dtd"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>&lt;Event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</w:t>
      </w:r>
      <w:r>
        <w:rPr>
          <w:rStyle w:val="B1"/>
          <w:color w:val="000000"/>
          <w:sz w:val="20"/>
          <w:szCs w:val="20"/>
        </w:rPr>
        <w:t>&lt;Header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</w:t>
      </w:r>
      <w:r>
        <w:rPr>
          <w:rStyle w:val="B1"/>
          <w:color w:val="000000"/>
          <w:sz w:val="20"/>
          <w:szCs w:val="20"/>
        </w:rPr>
        <w:t>&lt;EventTime&gt;21.2.2005 8:47:30&lt;/EventTim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</w:t>
      </w:r>
      <w:r>
        <w:rPr>
          <w:rStyle w:val="B1"/>
          <w:color w:val="000000"/>
          <w:sz w:val="20"/>
          <w:szCs w:val="20"/>
        </w:rPr>
        <w:t>&lt;ExchangeCode&gt;BSE&lt;/ExchangeCod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</w:t>
      </w:r>
      <w:r>
        <w:rPr>
          <w:rStyle w:val="B1"/>
          <w:color w:val="000000"/>
          <w:sz w:val="20"/>
          <w:szCs w:val="20"/>
        </w:rPr>
        <w:t>&lt;/Header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</w:t>
      </w:r>
      <w:r>
        <w:rPr>
          <w:rStyle w:val="B1"/>
          <w:color w:val="000000"/>
          <w:sz w:val="20"/>
          <w:szCs w:val="20"/>
        </w:rPr>
        <w:t>&lt;Body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</w:t>
      </w:r>
      <w:r>
        <w:rPr>
          <w:rStyle w:val="B1"/>
          <w:color w:val="000000"/>
          <w:sz w:val="20"/>
          <w:szCs w:val="20"/>
        </w:rPr>
        <w:t>&lt;Security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Symbol&gt;A2005&lt;/Symbol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ISIN&gt;RS0000000290&lt;/ISIN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Trading_Method&gt;K&lt;/Trading_Method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Instrument_Name&gt;Obveznice RS serije A2005K&lt;/Instrument_Nam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Issuer&gt;VLADA REPUBLIKE SRBIJE-REPUBLIKA SR&lt;/Issuer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Currency&gt;EURO&lt;/Currency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Maturity_Date&gt;31.05.2005&lt;/Maturity_Dat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Instrument_type&gt;Obveznice stare devizne štednje&lt;/Instrument_typ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Nominal_value&gt;1&lt;/Nominal_valu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Price_Type&gt;P&lt;/Price_Typ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</w:t>
      </w:r>
      <w:r>
        <w:rPr>
          <w:rStyle w:val="B1"/>
          <w:color w:val="000000"/>
          <w:sz w:val="20"/>
          <w:szCs w:val="20"/>
        </w:rPr>
        <w:t>&lt;/Security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</w:t>
      </w:r>
      <w:r>
        <w:rPr>
          <w:rStyle w:val="B1"/>
          <w:color w:val="000000"/>
          <w:sz w:val="20"/>
          <w:szCs w:val="20"/>
        </w:rPr>
        <w:t>&lt;Security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Symbol&gt;ZVOG&lt;/Symbol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ISIN&gt;RSZVZDE07911&lt;/ISIN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Trading_Method&gt;A&lt;/Trading_Method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Instrument_Name&gt;Zvezda fabrika ogledala a.d. Beograd, obične akcije sa pravom glasa&lt;/Instrument_Nam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Issuer&gt;Zvezda fabrika ogledala a.d. Beograd&lt;/Issuer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Currency&gt;DIN&lt;/Currency&gt;</w:t>
      </w:r>
    </w:p>
    <w:p>
      <w:pPr>
        <w:pStyle w:val="Normal"/>
        <w:rPr>
          <w:rStyle w:val="B1"/>
          <w:color w:val="000000"/>
          <w:sz w:val="20"/>
          <w:szCs w:val="20"/>
        </w:rPr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Maturity_Date/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Instrument_type&gt;Akcije&lt;/Instrument_typ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Nominal_value /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  </w:t>
      </w:r>
      <w:r>
        <w:rPr>
          <w:rStyle w:val="B1"/>
          <w:color w:val="000000"/>
          <w:sz w:val="20"/>
          <w:szCs w:val="20"/>
        </w:rPr>
        <w:t>&lt;Price_Type&gt;A&lt;/Price_Type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  </w:t>
      </w:r>
      <w:r>
        <w:rPr>
          <w:rStyle w:val="B1"/>
          <w:color w:val="000000"/>
          <w:sz w:val="20"/>
          <w:szCs w:val="20"/>
        </w:rPr>
        <w:t>&lt;/Security&gt;</w:t>
      </w:r>
    </w:p>
    <w:p>
      <w:pPr>
        <w:pStyle w:val="Normal"/>
        <w:rPr/>
      </w:pPr>
      <w:r>
        <w:rPr>
          <w:rStyle w:val="B1"/>
          <w:color w:val="000000"/>
          <w:sz w:val="20"/>
          <w:szCs w:val="20"/>
        </w:rPr>
        <w:t xml:space="preserve">  </w:t>
      </w:r>
      <w:r>
        <w:rPr>
          <w:rStyle w:val="B1"/>
          <w:color w:val="000000"/>
          <w:sz w:val="20"/>
          <w:szCs w:val="20"/>
        </w:rPr>
        <w:t>&lt;/Body&gt;</w:t>
      </w:r>
    </w:p>
    <w:p>
      <w:pPr>
        <w:pStyle w:val="Normal"/>
        <w:rPr>
          <w:rStyle w:val="B1"/>
          <w:color w:val="000000"/>
          <w:sz w:val="20"/>
          <w:szCs w:val="20"/>
        </w:rPr>
      </w:pPr>
      <w:r>
        <w:rPr>
          <w:rStyle w:val="B1"/>
          <w:color w:val="000000"/>
          <w:sz w:val="20"/>
          <w:szCs w:val="20"/>
        </w:rPr>
        <w:t>&lt;/Event&gt;</w:t>
      </w:r>
    </w:p>
    <w:p>
      <w:pPr>
        <w:pStyle w:val="Normal"/>
        <w:rPr>
          <w:rStyle w:val="B1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Metod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kci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inuirano trg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Tip_Ce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olutni izno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ualni izno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Dubina-Market_Dep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vrh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ruka prikazuje prvih 10 bid/ask pozicija .Sadrži kompletnu listu na obe strane.</w:t>
      </w:r>
    </w:p>
    <w:p>
      <w:pPr>
        <w:pStyle w:val="Normal"/>
        <w:rPr/>
      </w:pPr>
      <w:r>
        <w:rPr/>
        <w:t>U slučaju da ne postoje nalozi na bid / ask strani bid / ask tag će biti izostavl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ada se šalje</w:t>
      </w:r>
      <w:r>
        <w:rPr>
          <w:b/>
          <w:u w:val="single"/>
          <w:lang w:val="en-US"/>
        </w:rPr>
        <w:t>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  <w:t>Ova poruka se šalje  svaki put kada dođe do promene na prvih 10 bid</w:t>
      </w:r>
      <w:r>
        <w:rPr>
          <w:lang w:val="en-US"/>
        </w:rPr>
        <w:t>/ask pozicij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truktura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&lt;?xml version="1.0" encoding="utf-16"?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!DOCTYPE root SYSTEM "Market_depth.dtd"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Event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&lt;Header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&lt;EventTime&gt;21.2.2005 15:51:13&lt;/EventTime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&lt;ExchangeCode&gt;BSE&lt;/ExchangeCode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&lt;/Header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&lt;Body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&lt;Security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&lt;Symbol&gt;A2005&lt;/Symbol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&lt;Ask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&lt;Level&gt;1&lt;/Level&gt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&lt;Best_ask&gt;98,50&lt;/Best_ask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&lt;Best_ask_Qty&gt;753&lt;/Best_ask_Qty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&lt;/Ask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&lt;/Security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&lt;Security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&lt;Symbol&gt;A2006&lt;/Symbol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&lt;Bid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&lt;Level&gt;1&lt;/Level&gt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&lt;Best_bid&gt;89,00&lt;/Best_bid&gt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&lt;Best_bid_Qty&gt;1.770&lt;/Best_bid_Qty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&lt;/Bid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&lt;Ask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&lt;Level&gt;1&lt;/Level&gt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&lt;Best_ask&gt;93,30&lt;/Best_ask&gt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&lt;Best_ask_Qty&gt;1.860&lt;/Best_ask_Qty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&lt;/Ask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&lt;/Security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&lt;/Body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/Event&gt;</w:t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Poruka o transakcijama- Trade.xm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vrha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pl-PL"/>
        </w:rPr>
        <w:t xml:space="preserve">Ova poruka se </w:t>
      </w:r>
      <w:r>
        <w:rPr/>
        <w:t>šalje u momentu kada se dogodi zaključivanje transakcije u sistemu za trgovanje.</w:t>
      </w:r>
    </w:p>
    <w:p>
      <w:pPr>
        <w:pStyle w:val="Normal"/>
        <w:rPr/>
      </w:pPr>
      <w:r>
        <w:rPr/>
        <w:t>Poruka sadrži samo osnovne informacije o transakciji.</w:t>
      </w:r>
    </w:p>
    <w:p>
      <w:pPr>
        <w:pStyle w:val="Normal"/>
        <w:rPr/>
      </w:pPr>
      <w:r>
        <w:rPr/>
        <w:t>Poruka ima istu strukturu i za akcije i za obvez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ad se šalje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 toku trgovan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truktura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?xml version="1.0" encoding="windows-1250"?&gt;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&lt;!DOCTYPE root SYSTEM "Trade.dtd"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Event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Header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EventTime&gt;2.2.2005 11:36:55&lt;/EventTime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ExchangeCode&gt;BSE&lt;/ExchangeCode&gt;&lt;/Header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Body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Trade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ab/>
        <w:t>&lt;Symbol&gt;ARS2016K&lt;/Symbol&gt;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  <w:t>&lt;Price&gt;50,05&lt;/Price&gt;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  <w:t>&lt;Volume&gt;1.732&lt;/Volume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ab/>
        <w:t>&lt;TradeTime&gt;2.2.2005 11:36:55&lt;/TradeTime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/Trade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/Body&gt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&lt;/Event&gt;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Paket Market Sum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Kad se šalje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lang w:val="pl-PL"/>
        </w:rPr>
      </w:pPr>
      <w:r>
        <w:rPr>
          <w:lang w:val="pl-PL"/>
        </w:rPr>
        <w:t>Posle bilo koje promene na glavnoj tabli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ruktura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240"/>
        <w:rPr/>
      </w:pPr>
      <w:r>
        <w:rPr>
          <w:rStyle w:val="M1"/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lt;?xml version="1.0" encoding="utf-16"?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!DOCTYPE root SYSTEM "Market_summary.dtd"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Event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Header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EventTime&gt;2.2.2005 12:36:57&lt;/EventTime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ExchangeCode&gt;BSE&lt;/ExchangeCode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/Header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Body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Security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Symbol&gt;BGELmc&lt;/Symbol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Price&gt;7.136&lt;/Price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Best_bid&gt;0&lt;/Best_bid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Best_bid_QTY&gt;0&lt;/Best_bid_QTY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Best_ask&gt;7900&lt;/Best_ask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Best_ask_QTY&gt;250&lt;/Best_ask_QTY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Sum_bid&gt;0&lt;/Sum_bid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Sum_ask&gt;350&lt;/Sum_ask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Volume&gt;150&lt;/Volume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Open&gt;-1&lt;/Open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High&gt;-1&lt;/High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Low&gt;-1&lt;/Low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Trend&gt;100&lt;/Trend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Net_Change&gt;0&lt;/Net_Change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Trading_Phase&gt;Zavrseno&lt;/Trading_Phase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/Security&gt;</w:t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/Body&gt;</w:t>
      </w:r>
    </w:p>
    <w:p>
      <w:pPr>
        <w:pStyle w:val="Normal"/>
        <w:ind w:hanging="240"/>
        <w:rPr>
          <w:rStyle w:val="M1"/>
          <w:rFonts w:ascii="Verdana" w:hAnsi="Verdana" w:cs="Verdana"/>
          <w:color w:val="000000"/>
          <w:sz w:val="20"/>
          <w:szCs w:val="20"/>
        </w:rPr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/Event&gt;</w:t>
      </w:r>
    </w:p>
    <w:p>
      <w:pPr>
        <w:pStyle w:val="Normal"/>
        <w:ind w:hanging="240"/>
        <w:rPr>
          <w:rStyle w:val="M1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ind w:hanging="240"/>
        <w:rPr>
          <w:rStyle w:val="M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ind w:hanging="240"/>
        <w:rPr>
          <w:rStyle w:val="M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ind w:hanging="240"/>
        <w:rPr>
          <w:rStyle w:val="M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ind w:hanging="240"/>
        <w:rPr>
          <w:rStyle w:val="M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ind w:hanging="240"/>
        <w:rPr>
          <w:rStyle w:val="M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ind w:hanging="240"/>
        <w:rPr>
          <w:rStyle w:val="M1"/>
          <w:rFonts w:ascii="Verdana" w:hAnsi="Verdana" w:cs="Verdana"/>
          <w:sz w:val="20"/>
          <w:szCs w:val="20"/>
        </w:rPr>
      </w:pPr>
      <w:r>
        <w:rPr/>
      </w:r>
      <w:r>
        <w:br w:type="page"/>
      </w:r>
    </w:p>
    <w:p>
      <w:pPr>
        <w:pStyle w:val="Normal"/>
        <w:ind w:hanging="240"/>
        <w:rPr>
          <w:rStyle w:val="M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Paket Oficijelni Market Sum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Kad se šalje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tribuira se kada rezultati postanu zvaničn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ruktur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M1"/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Style w:val="M1"/>
          <w:rFonts w:cs="Verdana" w:ascii="Verdana" w:hAnsi="Verdana"/>
          <w:color w:val="000000"/>
          <w:sz w:val="20"/>
          <w:szCs w:val="20"/>
        </w:rPr>
        <w:t>&lt;?xml version="1.0" encoding="utf-16"?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!DOCTYPE root SYSTEM "Market_summary.dtd"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Event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Header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EventTime&gt;2.2.2005 12:36:57&lt;/EventTime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ExchangeCode&gt;BSE&lt;/ExchangeCode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/Header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Body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Security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Symbol&gt;BGELmc&lt;/Symbol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Price&gt;7.136&lt;/Price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Best_bid&gt;0&lt;/Best_bid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Best_bid_QTY&gt;0&lt;/Best_bid_QTY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Best_ask&gt;7.900&lt;/Best_ask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Best_ask_QTY&gt;250&lt;/Best_ask_QTY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Sum_bid&gt;0&lt;/Sum_bid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Sum_ask&gt;350&lt;/Sum_ask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Volume&gt;150&lt;/Volume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Open&gt;-1&lt;/Open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High&gt;-1&lt;/High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Low&gt;-1&lt;/Low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Trend&gt;100&lt;/Trend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Net_Change&gt;0&lt;/Net_Change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ab/>
        <w:t>&lt;Trading_Phase&gt;Zavrseno&lt;/Trading_Phase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/Security&gt;</w:t>
      </w:r>
    </w:p>
    <w:p>
      <w:pPr>
        <w:pStyle w:val="Normal"/>
        <w:rPr/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/Body&gt;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M1"/>
          <w:rFonts w:cs="Verdana" w:ascii="Verdana" w:hAnsi="Verdana"/>
          <w:color w:val="000000"/>
          <w:sz w:val="20"/>
          <w:szCs w:val="20"/>
        </w:rPr>
        <w:t>&lt;/Event&gt;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1">
    <w:name w:val="t1"/>
    <w:basedOn w:val="DefaultParagraphFont"/>
    <w:qFormat/>
    <w:rPr>
      <w:color w:val="990000"/>
    </w:rPr>
  </w:style>
  <w:style w:type="character" w:styleId="Ns1">
    <w:name w:val="ns1"/>
    <w:basedOn w:val="DefaultParagraphFont"/>
    <w:qFormat/>
    <w:rPr>
      <w:color w:val="FF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D1">
    <w:name w:val="d1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26:00Z</dcterms:created>
  <dc:creator>Mirjana Kalem</dc:creator>
  <dc:description/>
  <cp:keywords/>
  <dc:language>en-US</dc:language>
  <cp:lastModifiedBy>Mirjana Kalem</cp:lastModifiedBy>
  <dcterms:modified xsi:type="dcterms:W3CDTF">2005-03-18T14:23:00Z</dcterms:modified>
  <cp:revision>46</cp:revision>
  <dc:subject/>
  <dc:title>Struktura XML poruka</dc:title>
</cp:coreProperties>
</file>