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a osnovu člana 40. stava 2. tačke 3) Statuta Beogradske berze a.d. Beograd (u daljem tekstu Berza), uz prethodnu saglasnost Komisije za hartije od vrednosti (broj 5/0-13-649/39-04), Direktor Berze dana 19.10.2004. godine donosi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ISPRAVKU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Odluke o izmenama i dopunama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ravila poslovanja Beogradske berze a.d. Beograd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U članu 22. Odluke o izmenama i dopunama Pravila poslovanja Beogradske berze a.d. Beograd, od 21.6.2004. godine i 24.8.2004. godine,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umesto reči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- “ tački 3. reči „ponderisanu cenu sa“ zamenjuju se rečima „cenu zaključenu na“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treba da stoji: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- „u tački 3. reči „preovladjujuću cenu sa“ zamenjuju se rečima „cenu zaključenu na“.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BEOGRADSKA BERZA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Gordana Dostanić, direktor</w:t>
      </w:r>
    </w:p>
    <w:sectPr>
      <w:headerReference w:type="default" r:id="rId2"/>
      <w:type w:val="nextPage"/>
      <w:pgSz w:w="11906" w:h="16838"/>
      <w:pgMar w:left="1008" w:right="1008" w:gutter="0" w:header="706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  <w:t>Beogradska berza a.d. Beogra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0:35:00Z</dcterms:created>
  <dc:creator>Irena Komlenović</dc:creator>
  <dc:description/>
  <cp:keywords/>
  <dc:language>en-US</dc:language>
  <cp:lastModifiedBy>natalija</cp:lastModifiedBy>
  <cp:lastPrinted>2004-10-20T11:41:00Z</cp:lastPrinted>
  <dcterms:modified xsi:type="dcterms:W3CDTF">2004-10-20T10:35:00Z</dcterms:modified>
  <cp:revision>2</cp:revision>
  <dc:subject/>
  <dc:title>Na osnovu člana 40</dc:title>
</cp:coreProperties>
</file>