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28. maja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zoprogres a.d.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Đ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032412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2011472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ZPR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IZPR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IZOPE008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3.35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0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.687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6.687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08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– KBK broker a.d Beograd izvršio upis izdatih akcija u Centralni registar hartija od vrednosti u skladu sa članom 42. Zakona o tržištu hartija od vrednosti i drugih finansijskih instrumenata (u daljem tekstu: Zakon). Izdavalac je podneo Zahtev Berzi za uključenje na slobodno berzansko tržite i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/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</w:t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slavisa</cp:lastModifiedBy>
  <cp:lastPrinted>2004-05-28T13:32:00Z</cp:lastPrinted>
  <dcterms:modified xsi:type="dcterms:W3CDTF">2004-05-28T12:34:00Z</dcterms:modified>
  <cp:revision>87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