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Cs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14. maj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Šumadija  a.d. Novi Beograd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7023600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0003210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UBG 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bCs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sz w:val="22"/>
                <w:szCs w:val="22"/>
              </w:rPr>
              <w:t>SUBG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SUMAE0556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76.41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600,0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.025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2.025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27.05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/>
      </w:pPr>
      <w:r>
        <w:rPr>
          <w:rFonts w:cs="Book Antiqua" w:ascii="Book Antiqua" w:hAnsi="Book Antiqua"/>
          <w:sz w:val="22"/>
          <w:szCs w:val="22"/>
        </w:rPr>
        <w:t>Izdavalac je posredstvom korporativnog agenta – Jorgić broker  a.d. Beograd dana 26.02.2004. godine izvršio upis izdatih akcija u Centralni registar hartija od vrednosti, te u skladu sa članom 42. Zakona o tržištu hartija od vrednosti i drugih finansijskih instrumenata (u daljem tekstu: Zakon), te uz podneti Zahtev Berzi za uključenje na slobodno berzansko tržite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jc w:val="center"/>
        <w:rPr>
          <w:rFonts w:ascii="Book Antiqua" w:hAnsi="Book Antiqua" w:eastAsia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spacing w:lineRule="auto" w:line="216"/>
        <w:jc w:val="center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direktor  </w:t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2:53:00Z</dcterms:created>
  <dc:creator>emaleks</dc:creator>
  <dc:description/>
  <dc:language>en-US</dc:language>
  <cp:lastModifiedBy>Natalija Nedeljkovic</cp:lastModifiedBy>
  <cp:lastPrinted>2004-05-12T14:05:00Z</cp:lastPrinted>
  <dcterms:modified xsi:type="dcterms:W3CDTF">2004-05-14T12:53:00Z</dcterms:modified>
  <cp:revision>2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