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0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orka Pharma a.d. Šabac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9982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2548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OPH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ZOPH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ZOPHE0347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036.6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8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800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4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Intercity broker  a.d. Beograd dana 18.03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05T10:24:00Z</cp:lastPrinted>
  <dcterms:modified xsi:type="dcterms:W3CDTF">2004-05-10T12:42:00Z</dcterms:modified>
  <cp:revision>59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