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05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mpaz a.d. Zaječar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A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316968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1327444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MPZ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IMPZ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IMPZE0019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856.56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72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372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9.05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– Energo broker dana 24.02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/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   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slavisa</cp:lastModifiedBy>
  <cp:lastPrinted>2004-05-05T10:24:00Z</cp:lastPrinted>
  <dcterms:modified xsi:type="dcterms:W3CDTF">2004-05-05T11:40:00Z</dcterms:modified>
  <cp:revision>58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