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6. april 2004. godine donosi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LUKU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o uključivanju na slobodno berzansko tržišt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Član 1.</w:t>
      </w:r>
    </w:p>
    <w:p>
      <w:pPr>
        <w:pStyle w:val="TextBody"/>
        <w:tabs>
          <w:tab w:val="left" w:pos="720" w:leader="none"/>
        </w:tabs>
        <w:rPr/>
      </w:pPr>
      <w:r>
        <w:rPr>
          <w:rFonts w:cs="Book Antiqua" w:ascii="Book Antiqua" w:hAnsi="Book Antiqua"/>
        </w:rPr>
        <w:t>Na slobodno berzansko tržište uključuje se 2. emisija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kratkoročnih obveznica Izdavaoca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186"/>
      </w:tblGrid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iv 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ENERGOPROJEKT HOLDING A.D. BEOGRAD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ktor delatnosti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J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tični broj 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7023014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B broj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0001513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FI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BZUDR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2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isija obveznica Izdavaica iz prethodnog stava, definisana je sledećim elementima:</w:t>
      </w:r>
    </w:p>
    <w:tbl>
      <w:tblPr>
        <w:tblW w:w="9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186"/>
      </w:tblGrid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znaka tržišnog materijala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NHL OBV 2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im emisije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.0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isija obveznica iz prethodnog stava distribuirana je javnom ponudom u dve serije,  sledećih elemenata:</w:t>
      </w:r>
    </w:p>
    <w:tbl>
      <w:tblPr>
        <w:tblW w:w="98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28"/>
        <w:gridCol w:w="236"/>
        <w:gridCol w:w="3"/>
      </w:tblGrid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znak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B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mbol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H2B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IN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HOLDD05961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komada obveznic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inalna vrednost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,00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ata u primarnom trgovanju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,2%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čin obračuna kamate </w:t>
            </w:r>
          </w:p>
        </w:tc>
        <w:tc>
          <w:tcPr>
            <w:tcW w:w="716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iskontna cena = Nominalna vrednost / (1+diskontna stopa) 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(broj dana / 30)</w:t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k dospeć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0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um dospeć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.08.2004.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oslednji dan sekundarnog trgovanj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3.08.2004.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lednja cena u distribuciji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.663,50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dikativna cena</w:t>
            </w:r>
          </w:p>
        </w:tc>
        <w:tc>
          <w:tcPr>
            <w:tcW w:w="692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,66</w:t>
            </w:r>
          </w:p>
        </w:tc>
        <w:tc>
          <w:tcPr>
            <w:tcW w:w="23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 2.</w:t>
      </w:r>
    </w:p>
    <w:p>
      <w:pPr>
        <w:pStyle w:val="Normal"/>
        <w:rPr/>
      </w:pPr>
      <w:r>
        <w:rPr/>
        <w:t>Obveznice iz tačke 1. ove Odluke, uključuju se na slobodno berzansko tržište dužničkih hartija od vrednosti i njima će se trgovati metodom kontinuiranog trgovanja. Početak trgovanja zakazuje se za 20.04.2004.</w:t>
      </w:r>
      <w:r>
        <w:rPr>
          <w:color w:val="FF0000"/>
        </w:rPr>
        <w:t xml:space="preserve"> </w:t>
      </w:r>
      <w:r>
        <w:rPr/>
        <w:t>godine, u vremenskom periodu od  9:30 do 12:00 časo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 3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kativna cena obveznica iz tačke 1. ove Odluke utvrđuje se u visini poslednje postignute cena u distribuciji obveznica iz tačke 1. ove Odluke, izražene u procentualnom iznosu i to za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70" w:leader="none"/>
        </w:tabs>
        <w:jc w:val="both"/>
        <w:rPr/>
      </w:pPr>
      <w:r>
        <w:rPr>
          <w:rFonts w:cs="Book Antiqua" w:ascii="Book Antiqua" w:hAnsi="Book Antiqua"/>
        </w:rPr>
        <w:t xml:space="preserve">obveznice serije  B – ENH2B  u visini od  </w:t>
      </w:r>
      <w:r>
        <w:rPr>
          <w:rFonts w:cs="Book Antiqua" w:ascii="Book Antiqua" w:hAnsi="Book Antiqua"/>
          <w:u w:val="single"/>
        </w:rPr>
        <w:t>91,66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center" w:pos="270" w:leader="none"/>
        </w:tabs>
        <w:ind w:left="14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4.</w:t>
      </w:r>
    </w:p>
    <w:p>
      <w:pPr>
        <w:pStyle w:val="Normal"/>
        <w:rPr/>
      </w:pPr>
      <w:r>
        <w:rPr>
          <w:rFonts w:cs="Book Antiqua" w:ascii="Book Antiqua" w:hAnsi="Book Antiqua"/>
        </w:rPr>
        <w:t>Cena u sekundarnom trgovanju se izražava u procentualnom iznosu (sa dve decimale) nominalne vrednosti obveznice</w:t>
      </w:r>
      <w:r>
        <w:rPr/>
        <w:t xml:space="preserve"> iz tačke 1. ove Odluk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5.</w:t>
      </w:r>
    </w:p>
    <w:p>
      <w:pPr>
        <w:pStyle w:val="Normal"/>
        <w:rPr/>
      </w:pPr>
      <w:r>
        <w:rPr>
          <w:rFonts w:cs="Book Antiqua" w:ascii="Book Antiqua" w:hAnsi="Book Antiqua"/>
        </w:rPr>
        <w:t>Kalendar trgovanja obveznica iz tačke 1. će se objaviti u skladu sa aktima Berze</w:t>
      </w:r>
      <w:r>
        <w:rPr/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6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lednji dan sekundarnog trgovanja je 3 radna dana pre datuma dospeća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 seriju B  03.08.2004. godin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7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 b r a z l o ž e nj e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rPr/>
      </w:pPr>
      <w:r>
        <w:rPr>
          <w:rFonts w:cs="Book Antiqua" w:ascii="Book Antiqua" w:hAnsi="Book Antiqua"/>
        </w:rPr>
        <w:t>Komisija za hartije od vrednosti je, u skladu sa čl. 17. Zakona o tržištu hartija od vrednosti i drugih finansijskih instrumenata, na 30. sednici održanoj 25.02.2004. godine donela Rešenje br. 4/0-04-99/4-04. o odobrenju prospekta za distribuciju hartija do vrednosti javnom ponudom  u ukupnoj vrednosti od 20.000.000,00 dinar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2"/>
        <w:rPr/>
      </w:pPr>
      <w:r>
        <w:rPr>
          <w:rFonts w:cs="Book Antiqua" w:ascii="Book Antiqua" w:hAnsi="Book Antiqua"/>
          <w:color w:val="000000"/>
        </w:rPr>
        <w:t xml:space="preserve">Predsednik Komisije za hartije od vrednosti je, u skladu sa čl. 40. Zakona o hartijama od vrednosti i drugih finansijskih instrumenata, dana 02.04.2004. doneo Rešenje br. 4/0-18-274/3-04 o odobrenju izdavanja hartija od vrednosti – obveznica druge emisije u vrednosti od 200.000,00 dinara, odnosno 2 komada obveznica serije B, nominalne vrednosti od 100.000,00 dinara. 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Član Berze – Energobroker a.d. Beograd, je na osnovu Ugovora o pružanju usluga organizovanja distribucije dužničkih hartija od vrednosti zaključenim sa izdavaocem Energoprojekt Holding a.d. Beograd i na osnovu Odluke direktora izdavaoca Energoprojekt Holding a.d. Beograd,  podneo Beogradskoj berzi zahtev za uključivanje na slobodno berzansko tržište 2. emisije obveznica, serije B u ukupnom iznosu od 200.000,00 dinara radi sekundarne trgovine na Beogradskoj berzi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BodyText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a osnovu zahteva i dostavljene dokumentacije, a u vezi sa članom 25. Pravila poslovanja Beogradske berze, odlučeno je kao u dispozitivu.</w:t>
      </w:r>
    </w:p>
    <w:p>
      <w:pPr>
        <w:pStyle w:val="Heading2"/>
        <w:shd w:fill="auto" w:val="clea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2"/>
        <w:shd w:fill="auto" w:val="clear"/>
        <w:jc w:val="center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</w:t>
      </w:r>
    </w:p>
    <w:p>
      <w:pPr>
        <w:pStyle w:val="Heading2"/>
        <w:shd w:fill="auto" w:val="clear"/>
        <w:ind w:left="5040" w:firstLine="72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 xml:space="preserve">  BEOGRADSKA BERZA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                                  </w:t>
      </w:r>
      <w:r>
        <w:rPr>
          <w:rFonts w:cs="Book Antiqua" w:ascii="Book Antiqua" w:hAnsi="Book Antiqua"/>
          <w:b/>
          <w:color w:val="000000"/>
        </w:rPr>
        <w:tab/>
        <w:tab/>
        <w:tab/>
        <w:tab/>
        <w:t xml:space="preserve">          </w:t>
        <w:tab/>
        <w:tab/>
        <w:t xml:space="preserve">  Gordana Dostanić</w:t>
      </w:r>
      <w:r>
        <w:rPr>
          <w:rFonts w:cs="Book Antiqua" w:ascii="Book Antiqua" w:hAnsi="Book Antiqua"/>
          <w:color w:val="000000"/>
        </w:rPr>
        <w:t xml:space="preserve">, </w:t>
      </w:r>
      <w:r>
        <w:rPr>
          <w:rFonts w:cs="Book Antiqua" w:ascii="Book Antiqua" w:hAnsi="Book Antiqua"/>
          <w:b/>
          <w:bCs/>
          <w:color w:val="000000"/>
        </w:rPr>
        <w:t>direktor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42:00Z</dcterms:created>
  <dc:creator>emaleks</dc:creator>
  <dc:description/>
  <dc:language>en-US</dc:language>
  <cp:lastModifiedBy>Tanja Jankovic</cp:lastModifiedBy>
  <cp:lastPrinted>2004-03-02T15:12:00Z</cp:lastPrinted>
  <dcterms:modified xsi:type="dcterms:W3CDTF">2004-04-16T11:22:00Z</dcterms:modified>
  <cp:revision>4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