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8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grovojvodina – Shipons a.d.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vi S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134286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27699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R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NS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SPNS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SPNSE0880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2.66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4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3.615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3.615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31.03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Tema broker a.d. Novi Sad dana 26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49:00Z</dcterms:created>
  <dc:creator>emaleks</dc:creator>
  <dc:description/>
  <dc:language>en-US</dc:language>
  <cp:lastModifiedBy>Marketing</cp:lastModifiedBy>
  <cp:lastPrinted>2004-03-16T11:34:00Z</cp:lastPrinted>
  <dcterms:modified xsi:type="dcterms:W3CDTF">2004-03-18T14:49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