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3. marta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ivara Čelarevo a.d. Čelarevo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A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8684928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495907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VCL 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VCL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PVCLE0146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.525.62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504,7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od DIN 2.955,00  odnosno 43,12 Eura (obračunatog po srednjem kursu  na dan donošenja ove odluke), a u skladu sa Ugovorom između Pivare Čelarevo a.d. Čelarevo i Carisberg Breweries A/S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1.03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/>
        <w:t xml:space="preserve">Izdavalac je posredstvom korporativnog agenta – Senzal a.d. Beograd dana 22.01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spacing w:lineRule="auto" w:line="216"/>
        <w:jc w:val="center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 xml:space="preserve">                                   </w:t>
        <w:tab/>
        <w:tab/>
        <w:tab/>
        <w:tab/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direktor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right"/>
    </w:pPr>
    <w:rPr>
      <w:color w:val="000000"/>
      <w:sz w:val="22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4:35:00Z</dcterms:created>
  <dc:creator>slavisa</dc:creator>
  <dc:description/>
  <dc:language>en-US</dc:language>
  <cp:lastModifiedBy>Marketing</cp:lastModifiedBy>
  <dcterms:modified xsi:type="dcterms:W3CDTF">2004-03-04T14:35:00Z</dcterms:modified>
  <cp:revision>2</cp:revision>
  <dc:subject/>
  <dc:title>Na osnovu člana 40</dc:title>
</cp:coreProperties>
</file>